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RTOGRAFÍ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.-Completa y deduce la regla (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mo__ilidad – ama__ilidad – posi__ilidad – ci___ilidad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proba__ilidad  - respeta__ilidad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</w:r>
      <w:r>
        <w:rPr>
          <w:i/>
          <w:sz w:val="24"/>
          <w:lang w:val="es-ES_tradnl"/>
        </w:rPr>
        <w:t>Se escriben con ____ las palabras_______________________</w:t>
      </w:r>
    </w:p>
    <w:p>
      <w:pPr>
        <w:pStyle w:val="Heading1"/>
        <w:rPr/>
      </w:pPr>
      <w:r>
        <w:rPr/>
        <w:tab/>
        <w:t>Excepto mo_ilidad y ci_ilidad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 xml:space="preserve">2.- Los acentos </w:t>
      </w:r>
      <w:r>
        <w:rPr>
          <w:b/>
          <w:sz w:val="24"/>
          <w:lang w:val="es-ES_tradnl"/>
        </w:rPr>
        <w:t>diacríticos</w:t>
      </w:r>
      <w:r>
        <w:rPr>
          <w:sz w:val="24"/>
          <w:lang w:val="es-ES_tradnl"/>
        </w:rPr>
        <w:t xml:space="preserve"> sirven para distinguir dos palabras iguales. Explica cuándo se usa cada palabra de estos pares (C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mas</w:t>
        <w:tab/>
        <w:tab/>
        <w:tab/>
        <w:t>má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solo</w:t>
        <w:tab/>
        <w:tab/>
        <w:tab/>
        <w:t>sól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este</w:t>
        <w:tab/>
        <w:tab/>
        <w:tab/>
        <w:t>ést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tu</w:t>
        <w:tab/>
        <w:tab/>
        <w:tab/>
        <w:t>tú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 xml:space="preserve">3.- Las palabras </w:t>
      </w:r>
      <w:r>
        <w:rPr>
          <w:b/>
          <w:sz w:val="24"/>
          <w:lang w:val="es-ES_tradnl"/>
        </w:rPr>
        <w:t>homófonas</w:t>
      </w:r>
      <w:r>
        <w:rPr>
          <w:sz w:val="24"/>
          <w:lang w:val="es-ES_tradnl"/>
        </w:rPr>
        <w:t xml:space="preserve"> suenan igual pero se escriben de distinta manera.  Completa estas frases con algunos ejemplos (B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Coloca las maletas en la ______ del coche /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Veo una ______ con manchas negras y blancas pastando en el prad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>Has de viajar ______ Valladolid y luego girar a la derecha /</w:t>
      </w:r>
    </w:p>
    <w:p>
      <w:pPr>
        <w:pStyle w:val="Normal"/>
        <w:rPr/>
      </w:pPr>
      <w:r>
        <w:rPr>
          <w:sz w:val="24"/>
          <w:lang w:val="es-ES_tradnl"/>
        </w:rPr>
        <w:tab/>
        <w:t>En señal de luto la bandera ondeaba a media _____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>Trazó una _____ lo más recta que pudo /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_______ el pan que vamos a rebozar la carn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>4.-Clasifica estas palabras según su ortografía. Si hay alguna palabra que desconoces, búscala en el diccionario (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sz w:val="24"/>
          <w:lang w:val="es-ES_tradnl"/>
        </w:rPr>
        <w:tab/>
        <w:tab/>
      </w:r>
      <w:r>
        <w:rPr>
          <w:b/>
          <w:sz w:val="24"/>
          <w:lang w:val="es-ES_tradnl"/>
        </w:rPr>
        <w:t>-MB-</w:t>
      </w:r>
      <w:r>
        <w:rPr>
          <w:sz w:val="24"/>
          <w:lang w:val="es-ES_tradnl"/>
        </w:rPr>
        <w:tab/>
        <w:tab/>
        <w:tab/>
        <w:tab/>
      </w:r>
      <w:r>
        <w:rPr>
          <w:b/>
          <w:sz w:val="24"/>
          <w:lang w:val="es-ES_tradnl"/>
        </w:rPr>
        <w:t>-NV-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ab/>
        <w:t>cambio</w:t>
        <w:tab/>
        <w:tab/>
        <w:tab/>
        <w:t>enviar</w:t>
        <w:tab/>
        <w:tab/>
        <w:t xml:space="preserve">             ambigu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invierno</w:t>
        <w:tab/>
        <w:tab/>
        <w:t>embudo</w:t>
        <w:tab/>
        <w:tab/>
        <w:t xml:space="preserve">   envidios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ab/>
        <w:t xml:space="preserve">     ámbar</w:t>
        <w:tab/>
        <w:tab/>
        <w:tab/>
        <w:t>convoy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 xml:space="preserve">  ambulatorio</w:t>
        <w:tab/>
        <w:tab/>
        <w:t xml:space="preserve">  hombro</w:t>
        <w:tab/>
        <w:tab/>
        <w:t xml:space="preserve">      envé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5.- Escribe cinco palabras que empiecen por HUM-</w:t>
        <w:tab/>
        <w:t xml:space="preserve"> (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11:06:00Z</dcterms:created>
  <dc:creator>win98</dc:creator>
  <dc:description/>
  <dc:language>en-US</dc:language>
  <cp:lastModifiedBy>win98</cp:lastModifiedBy>
  <dcterms:modified xsi:type="dcterms:W3CDTF">2000-02-26T11:56:00Z</dcterms:modified>
  <cp:revision>8</cp:revision>
  <dc:subject/>
  <dc:title>ORTOGRAFÍA</dc:title>
</cp:coreProperties>
</file>