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</w:r>
      <w:r>
        <w:rPr>
          <w:b/>
          <w:u w:val="single"/>
        </w:rPr>
        <w:t>ORTOGRAFÍA: B/V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- Deduce las reglas a partir de los ejempl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mbulancia – enviar – convoy – embudo – cambio – invier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Se escribe ___ detrás de ___ y ___ detrás de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mable – brisa -  blancura – abrazar – cable – bruma – conta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Se escribe ____ delante de  ___ y 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2.- Hay algunas palabras homófonas que cambian de significado en función de si están escritas con b o con v. Explica la diferencia ent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baca</w:t>
        <w:tab/>
        <w:tab/>
        <w:tab/>
        <w:tab/>
        <w:tab/>
        <w:t>va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barón</w:t>
        <w:tab/>
        <w:tab/>
        <w:tab/>
        <w:tab/>
        <w:tab/>
        <w:t>var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ienes</w:t>
        <w:tab/>
        <w:tab/>
        <w:tab/>
        <w:tab/>
        <w:tab/>
        <w:t>vie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ubo</w:t>
        <w:tab/>
        <w:tab/>
        <w:tab/>
        <w:tab/>
        <w:tab/>
        <w:t>tu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llo</w:t>
        <w:tab/>
        <w:tab/>
        <w:tab/>
        <w:tab/>
        <w:tab/>
        <w:t>vel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- Escribe 10 palabras que empiecen por B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- Acentúa las palabras que lo necesiten. Fíjate en que todas llevan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vacia – hervir – avion – vandalo- valor – vano – vio – avaro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longevo – novisimo – evaluaban – valido – cavo – revolver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lluvia – vomito – vela – vigia – movil – ave – vino – vamon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- Escribe 5 frases. Cada una debe contener como mínimo 2 de las palabras de esta ho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9:11:00Z</dcterms:created>
  <dc:creator>Laia Benito Pericas</dc:creator>
  <dc:description/>
  <dc:language>en-US</dc:language>
  <cp:lastModifiedBy>Laia Benito Pericas</cp:lastModifiedBy>
  <dcterms:modified xsi:type="dcterms:W3CDTF">2001-06-17T14:28:00Z</dcterms:modified>
  <cp:revision>4</cp:revision>
  <dc:subject/>
  <dc:title/>
</cp:coreProperties>
</file>