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TOGRAF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1.- Fíjate en estas palabras y completa la regla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gato – general – jefe – guapo – guerrero – gusto – juvenil – guind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paragüero – aguijón – jarro – jilguero –extranjero – gotea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7556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95pt" to="202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>El sonido de “</w:t>
      </w:r>
      <w:r>
        <w:rPr>
          <w:b/>
          <w:i/>
          <w:sz w:val="24"/>
          <w:lang w:val="es-ES_tradnl"/>
        </w:rPr>
        <w:t>g</w:t>
      </w:r>
      <w:r>
        <w:rPr>
          <w:i/>
          <w:sz w:val="24"/>
          <w:lang w:val="es-ES_tradnl"/>
        </w:rPr>
        <w:t xml:space="preserve">ato” se escribe con    G delante de --------- </w:t>
      </w:r>
    </w:p>
    <w:p>
      <w:pPr>
        <w:pStyle w:val="Normal"/>
        <w:rPr/>
      </w:pPr>
      <w:r>
        <w:rPr>
          <w:i/>
          <w:sz w:val="24"/>
          <w:lang w:val="es-ES_tradnl"/>
        </w:rPr>
        <w:tab/>
        <w:tab/>
        <w:tab/>
        <w:tab/>
        <w:tab/>
        <w:tab/>
        <w:t>GU delante de ----------</w:t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698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55pt" to="210.1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s-ES_tradnl"/>
        </w:rPr>
        <w:tab/>
        <w:t>El sonido de “</w:t>
      </w:r>
      <w:r>
        <w:rPr>
          <w:b/>
          <w:i/>
          <w:sz w:val="24"/>
          <w:lang w:val="es-ES_tradnl"/>
        </w:rPr>
        <w:t>j</w:t>
      </w:r>
      <w:r>
        <w:rPr>
          <w:i/>
          <w:sz w:val="24"/>
          <w:lang w:val="es-ES_tradnl"/>
        </w:rPr>
        <w:t>ugar” se escribe con     J delante de -------</w:t>
      </w:r>
    </w:p>
    <w:p>
      <w:pPr>
        <w:pStyle w:val="Normal"/>
        <w:rPr/>
      </w:pPr>
      <w:r>
        <w:rPr>
          <w:i/>
          <w:sz w:val="24"/>
          <w:lang w:val="es-ES_tradnl"/>
        </w:rPr>
        <w:tab/>
        <w:tab/>
        <w:tab/>
        <w:tab/>
        <w:tab/>
        <w:tab/>
        <w:t xml:space="preserve">  G o con J delante de --------</w:t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- Completa con R o RR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_odear</w:t>
        <w:tab/>
        <w:tab/>
        <w:tab/>
        <w:t>En_iqu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ca_o</w:t>
        <w:tab/>
        <w:tab/>
        <w:tab/>
        <w:t>ca_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a_iba</w:t>
        <w:tab/>
        <w:tab/>
        <w:tab/>
        <w:t>al_ededo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_uso</w:t>
        <w:tab/>
        <w:tab/>
        <w:tab/>
        <w:t>tene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3.- Las palabras </w:t>
      </w:r>
      <w:r>
        <w:rPr>
          <w:b/>
          <w:sz w:val="24"/>
          <w:lang w:val="es-ES_tradnl"/>
        </w:rPr>
        <w:t>homófonas</w:t>
      </w:r>
      <w:r>
        <w:rPr>
          <w:sz w:val="24"/>
          <w:lang w:val="es-ES_tradnl"/>
        </w:rPr>
        <w:t xml:space="preserve"> suenan igual pero se escriben de distinta manera. Completa estas frases con ellas (B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¡Voy ___ darte una paliza! /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Manuel ___ dicho que no era ver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Esos balones _____ mejor que los de antes /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Los mayores de 18 años ____ en las eleccion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  <w:t>Espero que no _____ hecho dañ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La ermita se _____ situada en una colin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- Escribe cinco palabras que comiencen por ADV- (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- Completa y deduce la regla (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ama__le</w:t>
        <w:tab/>
        <w:t>__rumoso</w:t>
        <w:tab/>
        <w:t xml:space="preserve"> ___lanc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a__riremos</w:t>
        <w:tab/>
        <w:t xml:space="preserve">   ha___lar</w:t>
        <w:tab/>
        <w:t>a__rig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posi__le</w:t>
        <w:tab/>
        <w:t xml:space="preserve">  ca__ra</w:t>
        <w:tab/>
        <w:t>__raz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ab/>
      </w:r>
      <w:r>
        <w:rPr>
          <w:i/>
          <w:sz w:val="24"/>
          <w:lang w:val="es-ES_tradnl"/>
        </w:rPr>
        <w:t>Se escribe ___ delante de ___ y 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1:27:00Z</dcterms:created>
  <dc:creator>win98</dc:creator>
  <dc:description/>
  <dc:language>en-US</dc:language>
  <cp:lastModifiedBy>win98</cp:lastModifiedBy>
  <dcterms:modified xsi:type="dcterms:W3CDTF">2000-02-26T11:42:00Z</dcterms:modified>
  <cp:revision>7</cp:revision>
  <dc:subject/>
  <dc:title>ORTOGRAFÍA</dc:title>
</cp:coreProperties>
</file>