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TOGRAF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- Completa estas palabras y deduce la regla: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_isílabo</w:t>
        <w:tab/>
        <w:tab/>
        <w:t>_izconde</w:t>
        <w:tab/>
        <w:tab/>
        <w:t>_irrey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_izcocho</w:t>
        <w:tab/>
        <w:tab/>
        <w:tab/>
        <w:t>_ígam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_imembre</w:t>
        <w:tab/>
        <w:tab/>
        <w:t>_icepresidente</w:t>
        <w:tab/>
        <w:tab/>
        <w:tab/>
        <w:t>_isnie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 xml:space="preserve">Se escriben con _ las palabras que empiezan por el prefijo __ cuando significa 2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rPr/>
      </w:pPr>
      <w:r>
        <w:rPr>
          <w:sz w:val="24"/>
          <w:lang w:val="es-ES_tradnl"/>
        </w:rPr>
        <w:t>2.- Fíjate en estas palabras y deduce la regla .Si hay alguna que desconozcas, búscala en el diccionario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 xml:space="preserve">alba – álbum – </w:t>
      </w:r>
      <w:r>
        <w:rPr>
          <w:b/>
          <w:sz w:val="24"/>
          <w:lang w:val="es-ES_tradnl"/>
        </w:rPr>
        <w:t>alvéolo</w:t>
      </w:r>
      <w:r>
        <w:rPr>
          <w:sz w:val="24"/>
          <w:lang w:val="es-ES_tradnl"/>
        </w:rPr>
        <w:t xml:space="preserve"> – albaricoque – Albufera – albino –Alban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>Se escriben con ___ todas las palabras que empiezan por ____ excepto</w:t>
      </w:r>
    </w:p>
    <w:p>
      <w:pPr>
        <w:pStyle w:val="Normal"/>
        <w:rPr>
          <w:sz w:val="24"/>
          <w:lang w:val="es-ES_tradnl"/>
        </w:rPr>
      </w:pPr>
      <w:r>
        <w:rPr>
          <w:i/>
          <w:sz w:val="24"/>
          <w:lang w:val="es-ES_tradnl"/>
        </w:rPr>
        <w:tab/>
        <w:t>_____ y sus derivados</w:t>
      </w: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- Completa estas frases con palabras que empiecen por H  (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La _____ de las turbinas del avión giraba muy depris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Es un ______ que nunca quiere trabaja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El _______ de la alegría es el oficial de Europ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Fue acusado de ________ en primer g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El mesonero dio ________ a los juglar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Escribe cinco palabras que en catalán comiencen por F y en castellano con H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Escribe los adjetivos de estas palabras teniendo en cuenta que todos llevan V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ocho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novedad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relación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adjetivación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mas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 xml:space="preserve">longevidad.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7:10:00Z</dcterms:created>
  <dc:creator>win98</dc:creator>
  <dc:description/>
  <dc:language>en-US</dc:language>
  <cp:lastModifiedBy>win98</cp:lastModifiedBy>
  <dcterms:modified xsi:type="dcterms:W3CDTF">2000-02-27T17:25:00Z</dcterms:modified>
  <cp:revision>3</cp:revision>
  <dc:subject/>
  <dc:title>ORTOGRAFÍA</dc:title>
</cp:coreProperties>
</file>