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 xml:space="preserve">LL / 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Escribe y /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se__endo</w:t>
        <w:tab/>
        <w:tab/>
        <w:t>ho__</w:t>
        <w:tab/>
        <w:tab/>
        <w:t>ca___ó</w:t>
        <w:tab/>
        <w:tab/>
        <w:t>se__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__er</w:t>
        <w:tab/>
        <w:tab/>
        <w:tab/>
        <w:t>va___ado</w:t>
        <w:tab/>
        <w:t>le__</w:t>
        <w:tab/>
        <w:tab/>
        <w:t>__egu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erno</w:t>
        <w:tab/>
        <w:tab/>
        <w:tab/>
        <w:t>___ave</w:t>
        <w:tab/>
        <w:tab/>
        <w:t>a__í</w:t>
        <w:tab/>
        <w:tab/>
        <w:t>be__e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Escribe los diminutivos de estas palabras, de maneras que contengan una 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hico:</w:t>
        <w:tab/>
        <w:tab/>
        <w:tab/>
        <w:tab/>
        <w:tab/>
        <w:t>me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ito:</w:t>
        <w:tab/>
        <w:tab/>
        <w:tab/>
        <w:tab/>
        <w:tab/>
        <w:t>venta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alo:</w:t>
        <w:tab/>
        <w:tab/>
        <w:tab/>
        <w:tab/>
        <w:tab/>
        <w:t>ca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alor:</w:t>
        <w:tab/>
        <w:tab/>
        <w:tab/>
        <w:tab/>
        <w:tab/>
        <w:t>flec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unta:</w:t>
        <w:tab/>
        <w:tab/>
        <w:tab/>
        <w:tab/>
        <w:tab/>
        <w:t>co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Escribe el significado de estos homófon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ayó / calló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alla /  ray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llas / may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alla / vay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haya / hal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Escribe 10 palabras que no hayan aparecido y que contengan Y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9:47:00Z</dcterms:created>
  <dc:creator>Laia Benito Pericas</dc:creator>
  <dc:description/>
  <dc:language>en-US</dc:language>
  <cp:lastModifiedBy>Laia Benito Pericas</cp:lastModifiedBy>
  <dcterms:modified xsi:type="dcterms:W3CDTF">2001-11-25T09:58:00Z</dcterms:modified>
  <cp:revision>1</cp:revision>
  <dc:subject/>
  <dc:title/>
</cp:coreProperties>
</file>