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TOGRAF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1.-  Los acentos </w:t>
      </w:r>
      <w:r>
        <w:rPr>
          <w:b/>
          <w:sz w:val="24"/>
          <w:lang w:val="es-ES_tradnl"/>
        </w:rPr>
        <w:t>diacríticos</w:t>
      </w:r>
      <w:r>
        <w:rPr>
          <w:sz w:val="24"/>
          <w:lang w:val="es-ES_tradnl"/>
        </w:rPr>
        <w:t xml:space="preserve"> sirven para distinguir dos palabras iguales. Explica cuándo se usa cada palabra de estos pares (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aun</w:t>
        <w:tab/>
        <w:tab/>
        <w:tab/>
        <w:t>aú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>cuando</w:t>
        <w:tab/>
        <w:tab/>
        <w:tab/>
        <w:t>cuán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>si</w:t>
        <w:tab/>
        <w:tab/>
        <w:tab/>
        <w:t>sí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te</w:t>
        <w:tab/>
        <w:tab/>
        <w:tab/>
        <w:t>té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2.- Completa  con G o J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__arrón - __eneral -  __irafa - __ustar -__amo</w:t>
      </w:r>
    </w:p>
    <w:p>
      <w:pPr>
        <w:pStyle w:val="Normal"/>
        <w:rPr/>
      </w:pPr>
      <w:r>
        <w:rPr>
          <w:sz w:val="24"/>
          <w:lang w:val="es-ES_tradnl"/>
        </w:rPr>
        <w:tab/>
        <w:t>__amón - __eque - __irasol - __usticia - __o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3.- Fíjate en estas palabras y completa la regla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hueso</w:t>
        <w:tab/>
        <w:tab/>
        <w:t>humedad</w:t>
        <w:tab/>
        <w:tab/>
        <w:t>hie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ab/>
        <w:t>humareda</w:t>
        <w:tab/>
        <w:tab/>
        <w:t>huérfano</w:t>
        <w:tab/>
        <w:tab/>
        <w:t>huec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hierro</w:t>
        <w:tab/>
        <w:tab/>
        <w:t>humilde</w:t>
        <w:tab/>
        <w:tab/>
        <w:t>hierb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>Se escriben con H las palabras que empiezan por</w:t>
      </w:r>
      <w:r>
        <w:rPr>
          <w:sz w:val="24"/>
          <w:lang w:val="es-ES_tradnl"/>
        </w:rPr>
        <w:t>____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Clasifica estas palabras en –BIR o –VIR. Si hay alguna que no conocías, búscala en un diccionario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servir – escribir – hervir – percibir – recibir – vivir –</w:t>
      </w:r>
    </w:p>
    <w:p>
      <w:pPr>
        <w:pStyle w:val="Normal"/>
        <w:rPr/>
      </w:pPr>
      <w:r>
        <w:rPr>
          <w:sz w:val="24"/>
          <w:lang w:val="es-ES_tradnl"/>
        </w:rPr>
        <w:tab/>
        <w:t xml:space="preserve">suscribir – revivir –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-BIR</w:t>
        <w:tab/>
        <w:tab/>
        <w:tab/>
        <w:t>-VI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5.- Escribe cinco palabras con el prefijo BI- (B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1:43:00Z</dcterms:created>
  <dc:creator>win98</dc:creator>
  <dc:description/>
  <dc:language>en-US</dc:language>
  <cp:lastModifiedBy>win98</cp:lastModifiedBy>
  <dcterms:modified xsi:type="dcterms:W3CDTF">2000-02-26T11:54:00Z</dcterms:modified>
  <cp:revision>7</cp:revision>
  <dc:subject/>
  <dc:title>ORTOGRAFÍA</dc:title>
</cp:coreProperties>
</file>