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>ORTOGRAFÍA: ¡CLASIFICA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- Clasifica las siguientes palabras en agudas, llanas y esdrújulas y acentúa las que lo necesit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alentador – mecedora –camion – agujerear – musica – catalan – busqueda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rbol – cogelo –helado –alrededor – unico –magico – angel –car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gudas con acento</w:t>
        <w:tab/>
        <w:tab/>
        <w:tab/>
        <w:t>Agudas sin ac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Llanas</w:t>
        <w:tab/>
        <w:t>con acento</w:t>
        <w:tab/>
        <w:tab/>
        <w:tab/>
        <w:t>Llanas sin ac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sdrújulas con acento</w:t>
        <w:tab/>
        <w:tab/>
        <w:tab/>
        <w:t>Esdrújulas sin ac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- Clasifica estas palabras según contengan un diptongo (D) o un hiato (H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ganzúa – airear –agua –caían –variedad –averigüéis – poeta –ari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habíamos –viaje –aula –peor –abuelo –acentúa – quería – aho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- Clasifica estas palabras en la columna correspondien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ca_ar -  __romista – a__ioneta – ha__er - __ál__u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ál__um – a__entajar - __álido - __alla – cam__i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</w:t>
        <w:tab/>
        <w:tab/>
        <w:tab/>
        <w:tab/>
        <w:t>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7:01:00Z</dcterms:created>
  <dc:creator>Laia Benito Pericas</dc:creator>
  <dc:description/>
  <dc:language>en-US</dc:language>
  <cp:lastModifiedBy>Laia Benito Pericas</cp:lastModifiedBy>
  <dcterms:modified xsi:type="dcterms:W3CDTF">2001-09-20T17:59:00Z</dcterms:modified>
  <cp:revision>3</cp:revision>
  <dc:subject/>
  <dc:title/>
</cp:coreProperties>
</file>