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¿JUNTAS O SEPARADA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Aquí tienes unas expresiones que varían de significado en función de si van juntas o separadas. Completa las frases con la forma adecuad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o se recuperará si come _____________ / Ni puedo ir hoy ni __________ mañana (tampoco - tan poco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No es tonto, _______ un poco lento / _____________ haces los deberes, te las cargarás / Ven pronto o __________ no verás el partido / No sólo no lo devolvió, _______ que encima cogió otro / Esa tragedia habla del destino, es decir, del _______ (si no – sino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ocina _________ que siempre repiten / Fui a Montserrat y _______ a Vitoria / ¡Me lo estoy pasando ________! (tan bien – también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e pasó __________ preparando la fiesta / Quedemos a _________ para comer y luego ya veremos qué hacemos (mediodía – medio día)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e repetía ________ que no podía ser cierto / Le entregó los documentos y _______ un puñado de cartas/  Se largó cómo te lo cuento, _______ (a sí mismo – así mismo – asimism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- Aquí tienes otras a las que les ocurre lo mismo. Explica tú la diferencia de significad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orque / por qué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la / a 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in fin / sinfí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 parte / apar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ntres / en tres: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- En cambio, éstas sólo pueden ir de una manera. Redondea la forma correc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obretodo</w:t>
        <w:tab/>
        <w:tab/>
        <w:tab/>
        <w:t>sobre tod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 noche</w:t>
        <w:tab/>
        <w:tab/>
        <w:tab/>
        <w:t>anoche</w:t>
      </w:r>
    </w:p>
    <w:p>
      <w:pPr>
        <w:pStyle w:val="Normal"/>
        <w:rPr/>
      </w:pPr>
      <w:r>
        <w:rPr>
          <w:sz w:val="24"/>
        </w:rPr>
        <w:tab/>
        <w:tab/>
        <w:t>osea</w:t>
        <w:tab/>
        <w:tab/>
        <w:tab/>
        <w:tab/>
        <w:t>o sea</w:t>
      </w:r>
    </w:p>
    <w:p>
      <w:pPr>
        <w:pStyle w:val="Normal"/>
        <w:rPr/>
      </w:pPr>
      <w:r>
        <w:rPr>
          <w:sz w:val="24"/>
        </w:rPr>
        <w:tab/>
        <w:tab/>
        <w:t xml:space="preserve">apesar </w:t>
        <w:tab/>
        <w:tab/>
        <w:tab/>
        <w:tab/>
        <w:t>a pesa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 veces</w:t>
        <w:tab/>
        <w:tab/>
        <w:tab/>
        <w:tab/>
        <w:t>a ve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4.- Escoge 5 expresiones y escribe una frase donde se vea claro su uso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3:15:00Z</dcterms:created>
  <dc:creator>Laia Benito Pericas</dc:creator>
  <dc:description/>
  <dc:language>en-US</dc:language>
  <cp:lastModifiedBy>Laia Benito Pericas</cp:lastModifiedBy>
  <dcterms:modified xsi:type="dcterms:W3CDTF">2000-11-17T06:25:00Z</dcterms:modified>
  <cp:revision>3</cp:revision>
  <dc:subject/>
  <dc:title/>
</cp:coreProperties>
</file>